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</w:rPr>
        <w:t>Journal du mardi 18 octobre 2005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Aujourd’hui, nous, les CM1, nous sommes allés faire du char à voile. Certains, qui avaient du mal à tourner du bon côté, allaient directement vers la mer au lieu de rester sur le sabl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27000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60045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De retour au centre, nous avons bien mangé pour reprendre de l’énergie pour les activités de l’après-midi 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Vers 14 h, nous avons fait du poney et l’autre moitié de la classe a fabriqué un tableau d’algues chacun. Puis on s’est échangé de « travail »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Maintenant, après une douche bien chaude (ce soir, les garçons d’abord et les filles après), certains continuent leurs lettres et les autres s’amusent calmement dans leur chambre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3600450" cy="269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9303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Nos copains les CM2 ont fait de la voile le matin et l’après-midi, ils sont allés à Pornic et sont revenus à pied, tout mouillés par la pluie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Anne-Solène, Amandine, Clémence S, et Benjamin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0"/>
      <w:u w:val="thic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6:00Z</dcterms:created>
  <dc:creator>BAUDRY Jean-Pierre</dc:creator>
  <dc:description/>
  <dc:language>en-US</dc:language>
  <cp:lastModifiedBy>potier</cp:lastModifiedBy>
  <dcterms:modified xsi:type="dcterms:W3CDTF">2005-10-19T07:17:00Z</dcterms:modified>
  <cp:revision>3</cp:revision>
  <dc:subject/>
  <dc:title>Aujourd’hui, nous, les CM1, nous sommes allés faire du char à voile</dc:title>
</cp:coreProperties>
</file>