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color w:val="FF0000"/>
          <w:sz w:val="50"/>
          <w:u w:val="thick"/>
        </w:rPr>
      </w:pPr>
      <w:r>
        <w:rPr>
          <w:color w:val="FF0000"/>
          <w:sz w:val="50"/>
          <w:u w:val="thick"/>
        </w:rPr>
        <w:t>Journal du lundi 17 octobre 2005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color w:val="FF0000"/>
          <w:sz w:val="28"/>
          <w:u w:val="thick"/>
        </w:rPr>
      </w:pPr>
      <w:r>
        <w:rPr>
          <w:rFonts w:cs="Arial" w:ascii="Arial" w:hAnsi="Arial"/>
          <w:color w:val="FF0000"/>
          <w:sz w:val="28"/>
          <w:u w:val="thick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us sommes bien arrivés et tout va bien. On a visité  le palace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818255" cy="2877185"/>
            <wp:effectExtent l="0" t="0" r="0" b="0"/>
            <wp:docPr id="1" name="Lundi 007 c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ndi 007 cop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 marée basse, nous sommes allés chercher les éléments nécessaires pour constituer un aquarium : plusieurs variétés de crabes, un oursin, des anémones, des algues, des patelles (berniques), des crevettes, des éperlans d’Europe etc.…. Les CM1 ont fait la même activité ce matin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drawing>
          <wp:inline distT="0" distB="0" distL="0" distR="0">
            <wp:extent cx="3818255" cy="2877185"/>
            <wp:effectExtent l="0" t="0" r="0" b="0"/>
            <wp:docPr id="2" name="Lundi 029 c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undi 029 copi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818255" cy="2877185"/>
            <wp:effectExtent l="0" t="0" r="0" b="0"/>
            <wp:docPr id="3" name="Lundi 031 c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undi 031 cop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dant une heure et demie, nous avons monté les poneys à cru.  Avant, nous les avons caressés, brossés… Nous avons effectué plusieurs exercices, slalom, relais, etc.….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suite, nous avons créé nos tableaux avec des algues rouges, vertes, des œillets de mer. Ils vont sécher maintenant sous presse pendant 3 jours. Nous sommes installés dans les chambres qui sont très bien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CM1 viennent d’arriver à pied de Pornic et sont maintenant sous la douche. Ils vous raconteront leur journée demain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digé par les CM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jc w:val="center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2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16:00Z</dcterms:created>
  <dc:creator>BAUDRY Jean-Pierre</dc:creator>
  <dc:description/>
  <dc:language>en-US</dc:language>
  <cp:lastModifiedBy>potier</cp:lastModifiedBy>
  <dcterms:modified xsi:type="dcterms:W3CDTF">2005-10-18T06:16:00Z</dcterms:modified>
  <cp:revision>2</cp:revision>
  <dc:subject/>
  <dc:title>Nous sommes bien arrivés et tout va bien</dc:title>
</cp:coreProperties>
</file>